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LM 3.1: Walk the Walk, Talk the Tal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ctivity Instruc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>Form teams of three (walker, calculator operator, CBR manager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lect </w:t>
      </w:r>
      <w:r>
        <w:rPr>
          <w:rFonts w:cs="Verdana" w:ascii="Verdana" w:hAnsi="Verdana"/>
          <w:b/>
          <w:sz w:val="22"/>
          <w:szCs w:val="22"/>
        </w:rPr>
        <w:t>one</w:t>
      </w:r>
      <w:r>
        <w:rPr>
          <w:rFonts w:cs="Verdana" w:ascii="Verdana" w:hAnsi="Verdana"/>
          <w:sz w:val="22"/>
          <w:szCs w:val="22"/>
        </w:rPr>
        <w:t xml:space="preserve"> of the walks pictured below, or </w:t>
      </w:r>
      <w:r>
        <w:rPr>
          <w:rFonts w:cs="Verdana" w:ascii="Verdana" w:hAnsi="Verdana"/>
          <w:b/>
          <w:sz w:val="22"/>
          <w:szCs w:val="22"/>
        </w:rPr>
        <w:t>create your ow</w:t>
      </w:r>
      <w:r>
        <w:rPr>
          <w:rFonts w:cs="Verdana" w:ascii="Verdana" w:hAnsi="Verdana"/>
          <w:sz w:val="22"/>
          <w:szCs w:val="22"/>
        </w:rPr>
        <w:t>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uss how you will “Walk the Walk”  to make the graph and use this knowledge to create a similar graph with a graphing calculator and a CB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623560" cy="745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45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00935" cy="1600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48560" cy="16287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8560" cy="1628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00935" cy="16002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332990" cy="155321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2990" cy="1553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286000" cy="15240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0" cy="152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219960" cy="147955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9960" cy="147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G (Create your ow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86.75pt;mso-wrap-distance-left:9pt;mso-wrap-distance-right:9pt;mso-wrap-distance-top:0pt;mso-wrap-distance-bottom:0pt;margin-top:4pt;mso-position-vertical-relative:text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00935" cy="16002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48560" cy="16287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856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00935" cy="16002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332990" cy="15532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990" cy="155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286000" cy="15240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219960" cy="147955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960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G (Create your ow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BR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Turn calculator on, press APPS, and select option CBL/CB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ect 3:RANGER, press ENTER; choose SET UP SAMPLE, press ENTER; cursor up to START NOW, press ENTE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llow the instructions on the screen and work with team members to create your graph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Option 1:SHOW PLOT allows you to see your graph, Option 3:REPEAT SAMPLE allows you to try agai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Bring your calculator to the computer if you want to sav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your graph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ote:  </w:t>
      </w:r>
      <w:r>
        <w:rPr>
          <w:rFonts w:cs="Verdana" w:ascii="Verdana" w:hAnsi="Verdana"/>
          <w:sz w:val="20"/>
          <w:szCs w:val="20"/>
        </w:rPr>
        <w:t>When discussing how to “Walk the Walk”, consider: rates of change, intervals of increase or decrease, maximum/minimum, distance from the CBR (reference poi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lk the Walk Recording Shee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ph Selected:  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836"/>
        <w:gridCol w:w="2836"/>
        <w:gridCol w:w="2836"/>
      </w:tblGrid>
      <w:tr>
        <w:trPr>
          <w:trHeight w:val="56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ttempt #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-Walk Plann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rates of change, intervals of increase or decrease, max/min, distance from the CBR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pects of walk that reflected the grap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pects of walk that we need to change / adjust</w:t>
            </w:r>
          </w:p>
        </w:tc>
      </w:tr>
      <w:tr>
        <w:trPr>
          <w:trHeight w:val="152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361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3:17:00Z</dcterms:created>
  <dc:creator>Information Services</dc:creator>
  <dc:description/>
  <cp:keywords/>
  <dc:language>en-US</dc:language>
  <cp:lastModifiedBy>Information Systems</cp:lastModifiedBy>
  <dcterms:modified xsi:type="dcterms:W3CDTF">2009-08-08T03:17:00Z</dcterms:modified>
  <cp:revision>2</cp:revision>
  <dc:subject/>
  <dc:title>            </dc:title>
</cp:coreProperties>
</file>